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, un peu de doc sur les possibilit�s des headers de Zyl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headers/footers sont des fichiers textes ASCII normaux. Toutes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reproduites, et quelques caracteres seront substitu�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sont compos�es de DEUX, voire TROIS, caract�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premier: @, &amp; ou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'�ventuel 1er Bi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 deuxi�me qui est un param�tre du premier. LES MINUSCULES/MAJUS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t DIFFERENCIEES pour les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savoir que: FROM = l'expediteur du message auquel on re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 = le nom du bonhomme � qui �tait destin� 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on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 ==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   ==  Pr�nom (en minuscules) d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   ==  Nom complet du FROM,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   == 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   ==  Pr�nom (en minuscules) 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   ==  Nom complet du TO,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   ==  Le sujet du message, intou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le cas du forward( crosspost) 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�P  == Pr�nom (en minus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�S  == Sujet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t &amp; sont pour substituer le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concerne la date/heure du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concerne la date/heure COURANTE. (celle � laquelle vous �crivez l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ant �a, tout ce qui est valable pour % l'est pour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==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==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   ==  mois, entier,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   ==  mois, abr�g�,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   ==  jour de la semaine, entier,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   ==  jour de la semaine, abr�g�,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a   ==  jour de la semaine, abr�g�, anglais (tiens, pas logique c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A   ==  jour de la semaine, entier,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b   ==  mois, abr�g�,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B   ==  mois, entier,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c   ==  date et heure complete,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d   ==  jour du mois (01 -&gt;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H   ==  heure (00 -&gt;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I   ==  heure (01 -&gt;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j   ==  jour de l'ann�e (001 -&gt; 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   ==  numero du mois (01 -&gt;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   ==  minutes (00 -&gt;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p   ==  AM ou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S   ==  secondes (00 -&gt;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U   ==  numero de la semaine, (00 -&gt; 52) avec Dimanche=premier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w   ==  numero du jour de la semaine (00 -&gt; 06) (00 == Dim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x   ==  date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X   ==  heure (angl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y   ==  annee, 00 -&gt;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Y   ==  annee complete sur quatre chiffres (i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Z   ==  nom de la timezone (si elle est d�fi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, il en manque (surtout dans les fields TO/FROM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 suggestion est vivement souhait�e. Envoyez-les au ZylFre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onference 'ZylFree Support', conference 13 sur Zyl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Le ZylFree Team (h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