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  Zylview 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5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ileList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Vincent Ma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ning Zylview 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ing Zy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hang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quest for Do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lview is a GIFTWARE product. That means you may use it for fre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mmercial organisation. You may copy it, distribute it,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BBS around, provided no money is charged for it. BUT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blic domain software. You may NOT modify it, reverse engine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lview represents MANY HOURS of work. I don't sell this soft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evertheless be happy to see people find it attractiv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little money or a small gift. So, take $5 (or how much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 it to my address below :-) This is not necessar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lview is a filelist browser. That means, when you have hug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descriptions of files from a BBS, you might do i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nd use (the excellent) List, or use Zyl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ylview, you have a clear global view of all area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ort areas, sort files in areas, search file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r a part of its description. Searches are VERY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G advantage especially for multi-megaby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e (or find) interesting files, you might put them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You'll either create a little sublist (with the BBS name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ed), or create a 4DOS 'DESCRIPT.ION'-li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ittle features will help you in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lview is designed to run under DOS, but has been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, Windows95, OS/2, DESQview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really required for Zylview to run is a fileli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ormat: the IDZ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Z files are created from standard .LST (or .TXT) lists using LST2I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2Idz is distributed in a different package. You should fin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LS2IDZxx.ZIP, where xx is the version number. (freq LST2ID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23/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Zylview 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lview [options] [filename[.idz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Zylview in a normal way is quite simple. Suppose you have an I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ALLFILES.IDZ. Then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lview 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r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pecify an index name, Zylview will try to open ZYLLIUS.I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:  display a very litt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:  disable VGA effects. Yes, there is a small effect (screen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VGA screen is detected. '-v' will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:  save strings upon exit. When you make searches,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in a dialog box. You can recall these w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UP and DOWN. If you want to be able to rec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uture Zylview sessions, use '-s': recall-buff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upon exit and automatically reload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re in Zylview, press F1 to get help. The help contains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, so don't forget to scroll them with PageUp/PageDown. (sor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Zy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lview should be very intuitive. Press F1 to get the sma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 few remai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oll in areas or filenames with PageUp, PageDown, CursorUp, Cursor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directly go to the first letter of a name by simply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in an area, press + or - to directly jump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to sort! Sort by Name (Alt-N), Date (ALT-D), Size (ALT-T) or un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rting AREA NAMES is different from sorting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rea Names by date while you sort files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! Very fast searc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simply searching a filename, use ALT-F. This one is the f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When you press ALT-F, a small dialog box appear. Thre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alog box. The three fields may be used with a AN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 field1 AND field2 AND field3) or with a OR junct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is shown, press ALT-F to toggle between AND and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ab and Shift-Tab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occurence has been found, press F5 to repea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searching with a keyword in a description (and/or 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-S. It works the same way as ALT-F but scans ALL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s slightly slower (but still very fast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you have found a file, but what then? Put its name in a 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7 to log it. The first time you use F7, you'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name. While giving this name, you might change the lo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LT-R. Log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         : normal standard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         : File names will be one per line with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ly on the same line. This is very use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log directly to a DESCRIPT.ION file (in 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Only: There, you've got only the filename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l to reuse in a filemanager such as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irectly creates your download li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log file is opened, change its name at any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gle or multiple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lview is designed to run with multiple line descriptions. But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have a global overview of the files in an area. Well,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O to switch between SINGLE and MULTIPLE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single line, you might scroll RIGHT and LEFT using Cursor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Right, CTRL-CursorLeft, CTRL-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parators: ON/OFF (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range feature, but usefull anyway (at least do I think 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lview can handle comments in fileareas. That means you sometime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with small 'separators' or 'comments' inside an area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sub-areas in areas. These comments will appear in blue in Zy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default color-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Zylview sorts filenames, it will treat these separators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areas. In this case, suppose you sort by size, then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be the smallest one, and the last one might not be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lobal-sort an area, ignoring these separators, 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p' indicator will disappear and comments will be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ottom)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option has no effect on a list without separa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ase of the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usefull feature is the EXCLUDE one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full allfiles list. Now, you only want to searc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than a given date, say 07/22/94. Just press F2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n japanese format (YYMMDD). That's it! Press F2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ate to remove the EXCLUD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foBox (ALT-I) will give you informations about the lis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viewing, such as The BBS name, location etc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e total siz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hange colors with the color setup,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crolling through files in an area, you may get s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bar moving up and down.. Just LOCK the cursor! (ALT-L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stay on the fir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hell is available. Press F10 to jump to dos, (don't forge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IT' to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finally exit Zylview by pressing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in your suggestions. It is very helpfull and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make a good product. And send a couple of bucks if you fee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me: vmallet@dico.unic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allet@samoa.unic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me: Vincent Mallet, fido 2:323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n my BBS:  Zyllius BBS!   +33 9332.0505  4 lines, USR v34+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is near NICE, in France, Euro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.. Vincent M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57, Chemin de St Etie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570 St Paul de V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00   May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01   May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cond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more than 25 screen lines. Zylvie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how many lines are on the screen and us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a bug in the box function which displayed a �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pace to "Alt-X:" in the help  (now "Alt-X 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f any, Zylview won't load the empty areas anym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l for the lists created by Zyl2idz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02   August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rd public release, very few thing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hanged the default color set from Black/white to Red/blu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aised the maximum files/area limit from 400 files/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 files/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area numbers. Areas will now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_real_ number, instead of a sequence number.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o remember a few numbers instead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rea names can now be as long as 38 characters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very small syntax help so it's easier to use Zy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dexes from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03   Octo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urth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aised the maximum areas limit from 150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a bug which caused Zylview to display impro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date was incorrect (ie 05/3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naly allowed Zylview to accept parameters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:-) (ie: Zylview Zylidz.B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o removed a nasty bug which prevented to specify dots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thnames (ie: Zylview ..\index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descriptions were too long, Zylview displaye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stead of the last description line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internal support for other BBS names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when you presse F7, if the Index BBS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, its name will be written in the log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Zyllius'. This avoids changing the data structur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in't flexible but will be enhanced in the nex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49   September 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jor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o many things have chang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management has been completly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 fast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hell-to-dos with enhanc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ea limitations have gr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escriptions can be long up to 64k bytes (140 bytes for 1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rea can hold up to 2900 files (448 for 1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re may be up to 750 different areas (250 for 1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search (that's really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can have up to three arguments AND'ed or 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s now possible to interrupt a search!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r Alt-X to qu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: InfoBox (on Alt-I) .. This is cool ain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better optio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IDZ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 order is now preserved between each area (you dont need to r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lt-L: Lock on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lt-P: Separator toggle use/dont'use (for sorting, th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other things that I've forgotten sin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50   January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nasty bug that almost never occured :-) (Thanx Erwan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d min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51   April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a little bug which caused Zylview not to wor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particular filelists.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52   April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a bad video initialization, Zylview would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nochrom cards. Fixed (thanx Blai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53   August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DOC! Not that much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hing else changed in this release but the restrictiv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'Please do not distribute, Beta version'. Now Zy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ill beta but you CAN, and even MUST distribute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54   May 2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small bug. Sometimes when searching for a file with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, if the file found was the first one in a giv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ylview would ask for a superfluou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55   November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filelists containing more than 4GB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bytes counter would overflow and display a wro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 200MB instead of 4.4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quest for Do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w.. I think this is the LONGEST doc I ever wrote, but may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(yes, *YOU*) feel like you could write a new DOC for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his one in another language, please, PLEASE do contact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ly send you work..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ncent, November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end of file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