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Generic.DOC - January 4, 1995                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Part of LST2IDZ v0.0, (c) Vincent Mallet 1995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de liste "GENERIC" est prvu pour que d'autres puissent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listes facilement convertibles en ID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GENERIC est trs si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aire doit commencer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_Start xx: &lt;Nom de l'ai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_Start 15: Fichiers a t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 bien respecter les majuscules dans Area_Start, et les ":" 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le numero de l'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ent ensuite tous les fichiers, lists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.ZIP  Taille  Date  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.ZIP  Taille  Date  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.ZIP  Taille  Date  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.ZIP  Taille  Date  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.ZIP  Taille  Date  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ositions relatives, le format de date ne sont pas trop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DateFormat=, DescPos=, SizeInK permettent d'aff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on recommence ainsi pour chaque 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doc plus explicite viendra peut-tre un j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